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1465411" r:id="rId2"/>
        </w:object>
      </w:r>
      <w:r>
        <w:rPr>
          <w:rFonts w:cs="Arial" w:ascii="Arial" w:hAnsi="Arial"/>
          <w:b w:val="false"/>
          <w:i w:val="false"/>
          <w:sz w:val="20"/>
        </w:rPr>
        <w:t>Levigatrice orbitale 33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9/01/2005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7400-GSS 280 AE-Levigatrice orbitale 330 W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ompatta levigatrice orbitale per l’utilizzo con fogli abrasivi forati e non, adatta per la levigatura a secco su superfici in legno, su superfici in materiale plastico e su superfici stuccate o verniciat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50 144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76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Durante le operazioni di lavoro il livello di rumorosità può superare 85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le cuffie di protezione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L’accelerazione misurata raggiunge di solito il valore di 3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33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resa (W): 1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reselezione del numero di oscillazioni: sì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oscillazioni (g/min): 11.000-22.0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5.500-11.0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dell’oscillazione (mm): 2,4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mensioni piastra di levigatura (mm): 114X226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mensione fogli abrasivi (mm): Fissaggio a strappo = 115 X 280.</w:t>
      </w:r>
    </w:p>
    <w:p>
      <w:pPr>
        <w:pStyle w:val="TextBody"/>
        <w:ind w:left="3261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issaggio con mollette = 115 X 280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2,6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144 in base alle prescrizioni delle direttive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06:49:00Z</dcterms:created>
  <dc:creator>MORENO MIEINI</dc:creator>
  <dc:description/>
  <dc:language>en-US</dc:language>
  <cp:lastModifiedBy>Moreno Meini</cp:lastModifiedBy>
  <cp:lastPrinted>2006-07-28T11:21:00Z</cp:lastPrinted>
  <dcterms:modified xsi:type="dcterms:W3CDTF">2006-08-01T06:59:00Z</dcterms:modified>
  <cp:revision>7</cp:revision>
  <dc:subject/>
  <dc:title>SCHEDA TECNICA</dc:title>
</cp:coreProperties>
</file>